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9530</wp:posOffset>
                </wp:positionH>
                <wp:positionV relativeFrom="paragraph">
                  <wp:posOffset>-39370</wp:posOffset>
                </wp:positionV>
                <wp:extent cx="2566035" cy="1233170"/>
                <wp:effectExtent l="196215" t="5080" r="2005330" b="302260"/>
                <wp:wrapNone/>
                <wp:docPr id="1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080" cy="1233000"/>
                        </a:xfrm>
                        <a:prstGeom prst="wedgeRectCallout">
                          <a:avLst>
                            <a:gd name="adj1" fmla="val -57523"/>
                            <a:gd name="adj2" fmla="val 74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6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0"/>
                                <w:szCs w:val="28"/>
                                <w:bCs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※【会長が変わる場合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bCs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新会長名で記載してください。口座名義変更が済んでいない場合は、後日提出してください。</w:t>
                            </w:r>
                          </w:p>
                        </w:txbxContent>
                      </wps:txbx>
                      <wps:bodyPr lIns="108000" rIns="10800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16" fillcolor="white" stroked="t" o:allowincell="f" style="position:absolute;margin-left:303.9pt;margin-top:-3.1pt;width:202pt;height:97.0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6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0"/>
                          <w:szCs w:val="28"/>
                          <w:bCs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※【会長が変わる場合】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60"/>
                        <w:jc w:val="left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bCs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新会長名で記載してください。口座名義変更が済んでいない場合は、後日提出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>口座振込依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2550</wp:posOffset>
                </wp:positionH>
                <wp:positionV relativeFrom="paragraph">
                  <wp:posOffset>-584200</wp:posOffset>
                </wp:positionV>
                <wp:extent cx="3559175" cy="438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32"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32"/>
                                <w:u w:val="single"/>
                              </w:rPr>
                              <w:t>ボールペンで記入願い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5pt;height:34.5pt;mso-wrap-distance-left:9.05pt;mso-wrap-distance-right:9.05pt;mso-wrap-distance-top:0pt;mso-wrap-distance-bottom:0pt;margin-top:-46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sz w:val="32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32"/>
                          <w:u w:val="single"/>
                        </w:rPr>
                        <w:t>※</w:t>
                      </w:r>
                      <w:r>
                        <w:rPr>
                          <w:rFonts w:eastAsia="ＭＳ ゴシック;MS Gothic"/>
                          <w:b/>
                          <w:bCs/>
                          <w:sz w:val="32"/>
                          <w:u w:val="single"/>
                        </w:rPr>
                        <w:t>ボールペンで記入願い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-313055</wp:posOffset>
                </wp:positionV>
                <wp:extent cx="840740" cy="340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403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2pt;height:26.8pt;mso-wrap-distance-left:9.05pt;mso-wrap-distance-right:9.05pt;mso-wrap-distance-top:0pt;mso-wrap-distance-bottom:0pt;margin-top:-24.65pt;mso-position-vertical-relative:text;margin-left:6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169545</wp:posOffset>
                </wp:positionV>
                <wp:extent cx="2622550" cy="440055"/>
                <wp:effectExtent l="5080" t="5715" r="5715" b="285750"/>
                <wp:wrapTight wrapText="bothSides">
                  <wp:wrapPolygon edited="0">
                    <wp:start x="0" y="-16"/>
                    <wp:lineTo x="0" y="3569"/>
                    <wp:lineTo x="0" y="6249"/>
                    <wp:lineTo x="0" y="8961"/>
                    <wp:lineTo x="0" y="12608"/>
                    <wp:lineTo x="0" y="15319"/>
                    <wp:lineTo x="0" y="18000"/>
                    <wp:lineTo x="0" y="21616"/>
                    <wp:lineTo x="3588" y="21616"/>
                    <wp:lineTo x="6281" y="21616"/>
                    <wp:lineTo x="8969" y="21616"/>
                    <wp:lineTo x="12631" y="21616"/>
                    <wp:lineTo x="16658" y="35299"/>
                    <wp:lineTo x="18012" y="21616"/>
                    <wp:lineTo x="21605" y="21616"/>
                    <wp:lineTo x="21605" y="18000"/>
                    <wp:lineTo x="21605" y="15319"/>
                    <wp:lineTo x="21605" y="12608"/>
                    <wp:lineTo x="21605" y="8961"/>
                    <wp:lineTo x="21605" y="6249"/>
                    <wp:lineTo x="21605" y="3569"/>
                    <wp:lineTo x="21605" y="-16"/>
                    <wp:lineTo x="18012" y="-16"/>
                    <wp:lineTo x="15319" y="-16"/>
                    <wp:lineTo x="12631" y="-16"/>
                    <wp:lineTo x="8969" y="-16"/>
                    <wp:lineTo x="6281" y="-16"/>
                    <wp:lineTo x="3588" y="-16"/>
                    <wp:lineTo x="0" y="-16"/>
                    <wp:lineTo x="0" y="-16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439920"/>
                        </a:xfrm>
                        <a:prstGeom prst="wedgeRectCallout">
                          <a:avLst>
                            <a:gd name="adj1" fmla="val 27120"/>
                            <a:gd name="adj2" fmla="val 11334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個人名ではなく、クラブ名のも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ブ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た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05pt;margin-top:13.35pt;width:206.45pt;height:34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個人名ではなく、クラブ名のも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ブ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た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745" w:type="dxa"/>
        <w:jc w:val="left"/>
        <w:tblInd w:w="3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6625"/>
      </w:tblGrid>
      <w:tr>
        <w:trPr>
          <w:trHeight w:val="812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１　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行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支店</w: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２　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信用金庫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支店</w: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３　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農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協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支店</w: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４　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信用組合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支店</w: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普通預金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□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その他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  <w:cantSplit w:val="true"/>
        </w:trPr>
        <w:tc>
          <w:tcPr>
            <w:tcW w:w="8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83845</wp:posOffset>
                      </wp:positionV>
                      <wp:extent cx="1532890" cy="438150"/>
                      <wp:effectExtent l="339090" t="5080" r="5715" b="472440"/>
                      <wp:wrapTight wrapText="bothSides">
                        <wp:wrapPolygon edited="0">
                          <wp:start x="0" y="0"/>
                          <wp:lineTo x="0" y="3569"/>
                          <wp:lineTo x="0" y="6261"/>
                          <wp:lineTo x="0" y="8953"/>
                          <wp:lineTo x="0" y="12647"/>
                          <wp:lineTo x="0" y="15339"/>
                          <wp:lineTo x="0" y="18031"/>
                          <wp:lineTo x="0" y="21631"/>
                          <wp:lineTo x="3588" y="21631"/>
                          <wp:lineTo x="-4733" y="44671"/>
                          <wp:lineTo x="8966" y="21631"/>
                          <wp:lineTo x="12634" y="21631"/>
                          <wp:lineTo x="15319" y="21631"/>
                          <wp:lineTo x="18012" y="21631"/>
                          <wp:lineTo x="21609" y="21631"/>
                          <wp:lineTo x="21609" y="18031"/>
                          <wp:lineTo x="21609" y="15339"/>
                          <wp:lineTo x="21609" y="12647"/>
                          <wp:lineTo x="21609" y="8953"/>
                          <wp:lineTo x="21609" y="6261"/>
                          <wp:lineTo x="21609" y="3569"/>
                          <wp:lineTo x="21609" y="0"/>
                          <wp:lineTo x="18012" y="0"/>
                          <wp:lineTo x="15319" y="0"/>
                          <wp:lineTo x="12634" y="0"/>
                          <wp:lineTo x="8966" y="0"/>
                          <wp:lineTo x="6281" y="0"/>
                          <wp:lineTo x="3588" y="0"/>
                          <wp:lineTo x="0" y="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2880" cy="438120"/>
                              </a:xfrm>
                              <a:prstGeom prst="wedgeRectCallout">
                                <a:avLst>
                                  <a:gd name="adj1" fmla="val -71912"/>
                                  <a:gd name="adj2" fmla="val 15652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0"/>
                                      <w:bCs/>
                                      <w:rFonts w:ascii="Century" w:hAnsi="Century" w:eastAsia="ＭＳ ゴシック;MS Gothic" w:cs="Times New Roman"/>
                                      <w:color w:val="auto"/>
                                      <w:lang w:val="en-US" w:eastAsia="ja-JP" w:bidi="ar-SA"/>
                                    </w:rPr>
                                    <w:t>※記入した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3.3pt;margin-top:22.35pt;width:120.65pt;height:34.45pt;mso-wrap-style:square;v-text-anchor:top;mso-position-horizontal:center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0"/>
                                <w:bCs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※記入した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/>
        <w:t>７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 </w:t>
      </w:r>
      <w:r>
        <w:rPr/>
        <w:t>月</w:t>
      </w:r>
      <w:r>
        <w:rPr>
          <w:rFonts w:cs="Century" w:eastAsia="Century"/>
        </w:rPr>
        <w:t xml:space="preserve">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老人クラブ助成事業補助金を、上記の口座へ振り込んで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</w:t>
      </w:r>
      <w:r>
        <w:rPr>
          <w:u w:val="single"/>
        </w:rPr>
        <w:t>クラブ名　　　　</w:t>
      </w:r>
      <w:r>
        <w:rPr>
          <w:rFonts w:cs="Century" w:eastAsia="Century"/>
          <w:u w:val="single"/>
        </w:rPr>
        <w:t xml:space="preserve">                  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925</wp:posOffset>
                </wp:positionH>
                <wp:positionV relativeFrom="paragraph">
                  <wp:posOffset>108585</wp:posOffset>
                </wp:positionV>
                <wp:extent cx="2185670" cy="381000"/>
                <wp:effectExtent l="5080" t="5080" r="2718435" b="266065"/>
                <wp:wrapNone/>
                <wp:docPr id="6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560" cy="380880"/>
                        </a:xfrm>
                        <a:prstGeom prst="wedgeRectCallout">
                          <a:avLst>
                            <a:gd name="adj1" fmla="val 174259"/>
                            <a:gd name="adj2" fmla="val 1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0"/>
                                <w:szCs w:val="28"/>
                                <w:bCs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※押印は不要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36720" rIns="0" tIns="2304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12.75pt;margin-top:8.55pt;width:172.05pt;height:29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0"/>
                          <w:szCs w:val="28"/>
                          <w:bCs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※押印は不要です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3495</wp:posOffset>
                </wp:positionH>
                <wp:positionV relativeFrom="paragraph">
                  <wp:posOffset>379730</wp:posOffset>
                </wp:positionV>
                <wp:extent cx="3427095" cy="524510"/>
                <wp:effectExtent l="5715" t="180340" r="5080" b="5715"/>
                <wp:wrapNone/>
                <wp:docPr id="7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200" cy="524520"/>
                        </a:xfrm>
                        <a:prstGeom prst="wedgeRectCallout">
                          <a:avLst>
                            <a:gd name="adj1" fmla="val 16055"/>
                            <a:gd name="adj2" fmla="val -83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6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0"/>
                                <w:szCs w:val="28"/>
                                <w:bCs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※【会長が変わる場合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bCs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新会長名を記載してください。</w:t>
                            </w:r>
                          </w:p>
                        </w:txbxContent>
                      </wps:txbx>
                      <wps:bodyPr lIns="108000" rIns="10800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101.85pt;margin-top:29.9pt;width:269.8pt;height:41.2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6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0"/>
                          <w:szCs w:val="28"/>
                          <w:bCs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※【会長が変わる場合】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60"/>
                        <w:jc w:val="left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bCs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新会長名を記載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</w:rPr>
        <w:t xml:space="preserve">                      </w:t>
      </w:r>
      <w:r>
        <w:rPr>
          <w:u w:val="single"/>
        </w:rPr>
        <w:t>会長名</w:t>
      </w:r>
      <w:r>
        <w:rPr>
          <w:rFonts w:cs="Century" w:eastAsia="Century"/>
          <w:u w:val="single"/>
        </w:rPr>
        <w:t xml:space="preserve">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AndChars" w:linePitch="4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3969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44:00Z</dcterms:created>
  <dc:creator>加藤世志夫</dc:creator>
  <dc:description/>
  <cp:keywords/>
  <dc:language>en-US</dc:language>
  <cp:lastModifiedBy>坂井 克秋</cp:lastModifiedBy>
  <cp:lastPrinted>2025-01-30T14:11:00Z</cp:lastPrinted>
  <dcterms:modified xsi:type="dcterms:W3CDTF">2025-01-30T05:13:00Z</dcterms:modified>
  <cp:revision>24</cp:revision>
  <dc:subject/>
  <dc:title>老人福祉手当口座振替依頼書</dc:title>
</cp:coreProperties>
</file>